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-R13 REGULATION- SUPPLEMENTARY EXAMINATIONS MAY- 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93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:00 AM TO 01:00 P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39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1473"/>
        <w:gridCol w:w="1586"/>
        <w:gridCol w:w="2063"/>
        <w:gridCol w:w="1878"/>
        <w:gridCol w:w="1837"/>
        <w:gridCol w:w="1939"/>
        <w:gridCol w:w="360"/>
      </w:tblGrid>
      <w:tr>
        <w:trPr>
          <w:trHeight w:val="295" w:hRule="atLeast"/>
        </w:trPr>
        <w:tc>
          <w:tcPr>
            <w:tcW w:w="28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5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06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3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7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9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0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AN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UILDING MATERIAL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S &amp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STRUCTION &amp;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–I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ERIALS-II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RIAL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OWER SYSTEMS-I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ETWORK THEO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S-II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AND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LOGIC DESIGN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ANCIAL ANALYSI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AL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NGINEERING-I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MAGNETIC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DESIGN US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ULSE AND DIGITA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MUNICATION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 AND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VERILOG HDL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RANSMISSION LINE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 AN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JAVA PROGRAMM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ORMAL LANGUAGE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 OF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AUTOMATA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ENGINEERING~05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LGORITHMS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AN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 ENGINEERING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C CHEMISTR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NAGEMENT SCIEN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ODYNAMICS-I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FLUID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INCIPLES OF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RANSDUCERS AND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INSTRUMENTATION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IO-MEDICA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RANSDUCERS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OSPITAL SYSTEM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LINICAL SCIENCES-I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ULSE AND DIGITA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APPLICATIONS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LOGIC DESIGN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~11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FORMATION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ATA COMMUNICATION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JAVA PROGRAMM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AND ANALYSI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ANGUAGES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LUI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AND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MECHATRONICS~14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MAGNETIC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ALO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ULSE AND DIGITA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 AND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TELEMATICS ENGINEERING~17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RANSMISSION LINE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8-03-2019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-R13 REGULATION- SUPPLEMENTARY EXAMINATIONS MAY- 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93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 10:00 AM TO 01:00 PM</w:t>
      </w:r>
      <w:r>
        <w:rPr>
          <w:rFonts w:cs="Segoe UI" w:ascii="Segoe UI" w:hAnsi="Segoe UI"/>
          <w:b/>
          <w:bCs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760"/>
        <w:gridCol w:w="1740"/>
        <w:gridCol w:w="2020"/>
        <w:gridCol w:w="1880"/>
        <w:gridCol w:w="1840"/>
        <w:gridCol w:w="188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5-2019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5-2019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3-05-2019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5-2019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7-05-2019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0-05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ICA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HEMATICS-II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UELS FURNACES AN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ICA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ER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FRACTORIES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ODYNAM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MATERIALS ENGINEERING~18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NG SYSTEM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WEB TECHNOLOGI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PUTER ENGINEERING~19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WELDING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OUNDR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 PRODUCTION~20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 AND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ERODYNAMICS-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EROSPACE VEHICLE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IRCRAFT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LIGHT MECHANICS–I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RODUCTION T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UCTURES-I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PACE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INCIPLES OF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ENSORS &amp; SIG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DITION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 ENGINEERING~22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MMUNOLOG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ALYTICAL METHOD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OLECULAR BI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-TECHNOLOGY~23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 BIOTECHNOLOG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&amp; GENET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5"/>
                <w:szCs w:val="15"/>
              </w:rPr>
              <w:t>F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ECHNOLOGIS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TIVE ENGIN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NGINEERING-I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RILLING AND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SOLID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NING GEOLOG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LAST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 AIDE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GRAPHIC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 METHOD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C ENGINES AND GA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UNIT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 AIDED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URBINE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RY~26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GRAPHIC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HEMATICS-II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RIA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CESS HEAT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 GE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AND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FLUI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RANSF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ANCIAL ANALYSI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28-03-2019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840" w:h="1243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-R13 REGULATION- SUPPLEMENTARY EXAMINATIONS MAY- 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93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 10:00 AM TO 1:00 PM</w:t>
      </w:r>
      <w:r>
        <w:rPr>
          <w:rFonts w:cs="Segoe UI" w:ascii="Segoe UI" w:hAnsi="Segoe UI"/>
          <w:b/>
          <w:bCs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760"/>
        <w:gridCol w:w="1740"/>
        <w:gridCol w:w="2020"/>
        <w:gridCol w:w="1880"/>
        <w:gridCol w:w="1840"/>
        <w:gridCol w:w="188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5-2019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5-2019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3-05-2019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5-2019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7-05-2019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0-05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UILDING MATERIAL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ENVIRONMENTA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STRUCTION &amp;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–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ERIALS-II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RY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CEPTS OF NANO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 AND NANO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CIENCE &amp;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GRICULTURE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OIL MECHANIC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ARM MACHINER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AND MAS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OLOG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 SOI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 OF MACHIN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EQUIPMENT-I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RANSF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ONOM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ATA COMMUNIC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JAVA PROGRAMMING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AND ANALYSI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 AND TECHNOLOGY~31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ANGUAGE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8-03-2019</w:t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840" w:right="1600" w:hanging="197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2-2 r13 timetable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7:00Z</dcterms:created>
  <dc:creator>Nagaratna</dc:creator>
  <dc:description/>
  <cp:keywords/>
  <dc:language>en-US</dc:language>
  <cp:lastModifiedBy>Anitha</cp:lastModifiedBy>
  <cp:lastPrinted>2016-03-31T17:45:00Z</cp:lastPrinted>
  <dcterms:modified xsi:type="dcterms:W3CDTF">2019-04-01T06:45:00Z</dcterms:modified>
  <cp:revision>36</cp:revision>
  <dc:subject/>
  <dc:title/>
</cp:coreProperties>
</file>